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nagłośnienie dla orkiestry : mikrofony na klipsach dla każdego instrumentalisty – 11 sztuk</w:t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dla solistów mikroporty z mikrofonem (bardzo ważne) przylepianym do twarzy – 4 sztuki.</w:t>
      </w:r>
    </w:p>
    <w:p>
      <w:pPr>
        <w:pStyle w:val="Normal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  <w:t>Namiot za publiczności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42:08Z</dcterms:created>
  <dc:creator/>
  <dc:description/>
  <dc:language>en-US</dc:language>
  <cp:lastModifiedBy/>
  <cp:revision>0</cp:revision>
  <dc:subject/>
  <dc:title/>
</cp:coreProperties>
</file>